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  <w:lang w:val="en-US" w:eastAsia="zh-CN"/>
        </w:rPr>
        <w:t>北京理工大学</w:t>
      </w:r>
      <w:r>
        <w:rPr>
          <w:rFonts w:eastAsia="华文中宋" w:cs="华文中宋" w:ascii="华文中宋" w:hAnsi="华文中宋"/>
          <w:sz w:val="32"/>
          <w:szCs w:val="32"/>
        </w:rPr>
        <w:t>201</w:t>
      </w:r>
      <w:r>
        <w:rPr>
          <w:rFonts w:eastAsia="华文中宋" w:cs="华文中宋" w:ascii="华文中宋" w:hAnsi="华文中宋"/>
          <w:sz w:val="32"/>
          <w:szCs w:val="32"/>
        </w:rPr>
        <w:t>8</w:t>
      </w:r>
      <w:r>
        <w:rPr>
          <w:rFonts w:eastAsia="华文中宋" w:cs="华文中宋" w:ascii="华文中宋" w:hAnsi="华文中宋"/>
          <w:sz w:val="32"/>
          <w:szCs w:val="32"/>
        </w:rPr>
        <w:t>-201</w:t>
      </w:r>
      <w:r>
        <w:rPr>
          <w:rFonts w:eastAsia="华文中宋" w:cs="华文中宋" w:ascii="华文中宋" w:hAnsi="华文中宋"/>
          <w:sz w:val="32"/>
          <w:szCs w:val="32"/>
        </w:rPr>
        <w:t>9</w:t>
      </w:r>
      <w:r>
        <w:rPr>
          <w:rFonts w:ascii="华文中宋" w:hAnsi="华文中宋" w:cs="华文中宋" w:eastAsia="华文中宋"/>
          <w:sz w:val="32"/>
          <w:szCs w:val="32"/>
        </w:rPr>
        <w:t>学年社会捐助奖助学金名额分配表</w:t>
      </w:r>
    </w:p>
    <w:tbl>
      <w:tblPr>
        <w:tblW w:w="13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709"/>
        <w:gridCol w:w="709"/>
        <w:gridCol w:w="708"/>
        <w:gridCol w:w="709"/>
        <w:gridCol w:w="709"/>
        <w:gridCol w:w="567"/>
        <w:gridCol w:w="556"/>
        <w:gridCol w:w="708"/>
        <w:gridCol w:w="1276"/>
        <w:gridCol w:w="1276"/>
        <w:gridCol w:w="1417"/>
        <w:gridCol w:w="709"/>
        <w:gridCol w:w="43"/>
        <w:gridCol w:w="666"/>
        <w:gridCol w:w="86"/>
        <w:gridCol w:w="752"/>
        <w:gridCol w:w="827"/>
      </w:tblGrid>
      <w:tr>
        <w:trPr>
          <w:trHeight w:val="900" w:hRule="atLeast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2"/>
              </w:rPr>
              <w:t>学院、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2"/>
              </w:rPr>
              <w:t>书院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Cs w:val="22"/>
              </w:rPr>
              <w:t>SMC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2"/>
              </w:rPr>
              <w:t>奖学金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2"/>
              </w:rPr>
              <w:t>国睿奖学金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2"/>
              </w:rPr>
              <w:t>金发科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2"/>
              </w:rPr>
              <w:t>奖学金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2"/>
              </w:rPr>
              <w:t>三星奖学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2"/>
              </w:rPr>
              <w:t>迪文奖学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18"/>
              </w:rPr>
              <w:t>（差额）</w:t>
            </w:r>
          </w:p>
        </w:tc>
        <w:tc>
          <w:tcPr>
            <w:tcW w:w="2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2"/>
              </w:rPr>
              <w:t>华为奖学金        （差额）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2"/>
              </w:rPr>
              <w:t>合计</w:t>
            </w:r>
          </w:p>
        </w:tc>
      </w:tr>
      <w:tr>
        <w:trPr>
          <w:trHeight w:val="530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22"/>
              </w:rPr>
              <w:t>本（评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22"/>
              </w:rPr>
              <w:t>本（推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22"/>
              </w:rPr>
              <w:t>研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22"/>
              </w:rPr>
              <w:t>（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22"/>
              </w:rPr>
              <w:t>评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22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22"/>
              </w:rPr>
              <w:t>研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22"/>
              </w:rPr>
              <w:t>（推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22"/>
              </w:rPr>
              <w:t>硕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22"/>
              </w:rPr>
              <w:t>博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22"/>
              </w:rPr>
              <w:t>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22"/>
              </w:rPr>
              <w:t>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22"/>
              </w:rPr>
              <w:t>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22"/>
              </w:rPr>
              <w:t>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22"/>
              </w:rPr>
              <w:t>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22"/>
              </w:rPr>
              <w:t>本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22"/>
              </w:rPr>
              <w:t>硕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22"/>
              </w:rPr>
              <w:t>博</w:t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2"/>
              </w:rPr>
              <w:t>年级要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22"/>
              </w:rPr>
              <w:t>二年级（含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22"/>
              </w:rPr>
              <w:t>以上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22"/>
              </w:rPr>
              <w:t>困难生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22"/>
              </w:rPr>
              <w:t>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22"/>
              </w:rPr>
              <w:t>二、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22"/>
              </w:rPr>
              <w:t>三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22"/>
              </w:rPr>
              <w:t>年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22"/>
              </w:rPr>
              <w:t>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22"/>
              </w:rPr>
              <w:t>大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22"/>
              </w:rPr>
              <w:t>研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22"/>
              </w:rPr>
              <w:t>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22"/>
              </w:rPr>
              <w:t>二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22"/>
              </w:rPr>
              <w:t>、三年级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2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22"/>
              </w:rPr>
              <w:t>大三为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22"/>
              </w:rPr>
              <w:t>研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22"/>
              </w:rPr>
              <w:t>二年级以上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22"/>
              </w:rPr>
              <w:t>（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22"/>
              </w:rPr>
              <w:t>含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22"/>
              </w:rPr>
              <w:t>）</w:t>
            </w:r>
          </w:p>
        </w:tc>
        <w:tc>
          <w:tcPr>
            <w:tcW w:w="2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18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18"/>
                <w:szCs w:val="22"/>
              </w:rPr>
              <w:t>2021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22"/>
              </w:rPr>
              <w:t>年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18"/>
                <w:szCs w:val="22"/>
              </w:rPr>
              <w:t>毕业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仿宋_GB2312;仿宋" w:cs="宋体"/>
                <w:b/>
                <w:b/>
                <w:bCs/>
                <w:color w:val="000000"/>
                <w:kern w:val="0"/>
                <w:sz w:val="18"/>
                <w:szCs w:val="24"/>
                <w:lang w:bidi="ar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18"/>
                <w:szCs w:val="24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2"/>
              </w:rPr>
              <w:t>宇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Cs w:val="24"/>
                <w:lang w:bidi="ar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2"/>
              </w:rPr>
              <w:t>机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Cs w:val="24"/>
                <w:lang w:bidi="ar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2"/>
              </w:rPr>
              <w:t>机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Cs w:val="24"/>
                <w:lang w:bidi="ar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2"/>
              </w:rPr>
              <w:t>光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cs="宋体" w:ascii="宋体" w:hAnsi="宋体"/>
                <w:color w:val="000000"/>
                <w:szCs w:val="22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2"/>
              </w:rPr>
              <w:t>信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cs="宋体" w:ascii="宋体" w:hAnsi="宋体"/>
                <w:color w:val="000000"/>
                <w:szCs w:val="22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cs="宋体" w:ascii="宋体" w:hAnsi="宋体"/>
                <w:color w:val="000000"/>
                <w:szCs w:val="22"/>
              </w:rPr>
              <w:t>5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cs="宋体" w:ascii="宋体" w:hAnsi="宋体"/>
                <w:color w:val="000000"/>
                <w:szCs w:val="22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cs="宋体" w:ascii="宋体" w:hAnsi="宋体"/>
                <w:color w:val="000000"/>
                <w:szCs w:val="22"/>
              </w:rPr>
              <w:t>26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2"/>
              </w:rPr>
              <w:t>自动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cs="宋体" w:ascii="宋体" w:hAnsi="宋体"/>
                <w:color w:val="000000"/>
                <w:szCs w:val="22"/>
              </w:rPr>
              <w:t>29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2"/>
              </w:rPr>
              <w:t>计算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5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cs="宋体" w:ascii="宋体" w:hAnsi="宋体"/>
                <w:color w:val="000000"/>
                <w:szCs w:val="22"/>
              </w:rPr>
              <w:t>27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2"/>
              </w:rPr>
              <w:t>材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4"/>
                <w:lang w:bidi="ar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2"/>
              </w:rPr>
              <w:t>化学与化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4"/>
                <w:lang w:bidi="ar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2"/>
              </w:rPr>
              <w:t>生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4"/>
                <w:lang w:bidi="ar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2"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4"/>
                <w:lang w:bidi="ar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2"/>
              </w:rPr>
              <w:t>物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4"/>
                <w:lang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2"/>
              </w:rPr>
              <w:t>管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4"/>
                <w:lang w:bidi="ar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2"/>
              </w:rPr>
              <w:t>人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4"/>
                <w:lang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2"/>
              </w:rPr>
              <w:t>法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4"/>
                <w:lang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2"/>
              </w:rPr>
              <w:t>外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4"/>
                <w:lang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2"/>
              </w:rPr>
              <w:t>设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4"/>
                <w:lang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2"/>
              </w:rPr>
              <w:t>徐特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4"/>
                <w:lang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2"/>
              </w:rPr>
              <w:t>精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4"/>
                <w:lang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2"/>
              </w:rPr>
              <w:t>睿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4"/>
                <w:lang w:bidi="ar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2"/>
              </w:rPr>
              <w:t>求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4"/>
                <w:lang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2"/>
              </w:rPr>
              <w:t>明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4"/>
                <w:lang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2"/>
              </w:rPr>
              <w:t>经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4"/>
                <w:lang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2"/>
              </w:rPr>
              <w:t>知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4"/>
                <w:lang w:bidi="ar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2"/>
              </w:rPr>
              <w:t>特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4"/>
                <w:lang w:bidi="ar"/>
              </w:rPr>
              <w:t>1</w:t>
            </w:r>
          </w:p>
        </w:tc>
      </w:tr>
      <w:tr>
        <w:trPr>
          <w:trHeight w:val="484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2"/>
              </w:rPr>
              <w:t>雷达技术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2"/>
              </w:rPr>
              <w:t>研究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2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4"/>
                <w:lang w:bidi="ar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4"/>
                <w:lang w:bidi="ar"/>
              </w:rPr>
              <w:t>2</w:t>
            </w:r>
          </w:p>
        </w:tc>
      </w:tr>
      <w:tr>
        <w:trPr>
          <w:trHeight w:val="484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2"/>
              </w:rPr>
              <w:t>雷达与对抗技术研究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2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4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4"/>
                <w:lang w:bidi="ar"/>
              </w:rPr>
              <w:t>2</w:t>
            </w:r>
          </w:p>
        </w:tc>
      </w:tr>
      <w:tr>
        <w:trPr>
          <w:trHeight w:val="565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2"/>
              </w:rPr>
              <w:t>气动技术联合研究中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2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2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4"/>
                <w:lang w:bidi="ar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4"/>
                <w:lang w:bidi="ar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Cs w:val="22"/>
              </w:rPr>
              <w:t>合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79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2"/>
              </w:rPr>
              <w:t>（差额后</w:t>
            </w: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45</w:t>
            </w:r>
            <w:r>
              <w:rPr>
                <w:rFonts w:ascii="仿宋_GB2312;仿宋" w:hAnsi="仿宋_GB2312;仿宋" w:cs="宋体" w:eastAsia="仿宋_GB2312;仿宋"/>
                <w:kern w:val="0"/>
                <w:szCs w:val="22"/>
              </w:rPr>
              <w:t>）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2"/>
              </w:rPr>
              <w:t>6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2"/>
              </w:rPr>
              <w:t>1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2"/>
              </w:rPr>
              <w:t>2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kern w:val="0"/>
                <w:szCs w:val="22"/>
              </w:rPr>
              <w:t>201</w:t>
            </w:r>
          </w:p>
        </w:tc>
      </w:tr>
      <w:tr>
        <w:trPr>
          <w:trHeight w:val="308" w:hRule="atLeast"/>
        </w:trPr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2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2"/>
              </w:rPr>
              <w:t>16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2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  <w:t>1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2"/>
              </w:rPr>
            </w:r>
          </w:p>
        </w:tc>
        <w:tc>
          <w:tcPr>
            <w:tcW w:w="2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2"/>
              </w:rPr>
              <w:t>18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2"/>
              </w:rPr>
              <w:t>（差额后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2"/>
              </w:rPr>
              <w:t>13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2"/>
              </w:rPr>
              <w:t>）</w:t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Cs w:val="22"/>
              </w:rPr>
            </w:r>
          </w:p>
        </w:tc>
      </w:tr>
    </w:tbl>
    <w:p>
      <w:pPr>
        <w:pStyle w:val="Normal"/>
        <w:spacing w:before="0" w:after="156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Font31">
    <w:name w:val="font31"/>
    <w:qFormat/>
    <w:rPr>
      <w:rFonts w:ascii="宋体" w:hAnsi="宋体" w:eastAsia="宋体" w:cs="宋体"/>
      <w:b/>
      <w:i w:val="false"/>
      <w:color w:val="000000"/>
      <w:sz w:val="22"/>
      <w:szCs w:val="22"/>
      <w:u w:val="none"/>
    </w:rPr>
  </w:style>
  <w:style w:type="character" w:styleId="Style17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Font61">
    <w:name w:val="font61"/>
    <w:qFormat/>
    <w:rPr>
      <w:rFonts w:ascii="宋体" w:hAnsi="宋体" w:eastAsia="宋体" w:cs="宋体"/>
      <w:i w:val="false"/>
      <w:color w:val="000000"/>
      <w:sz w:val="12"/>
      <w:szCs w:val="1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2:11:00Z</dcterms:created>
  <dc:creator>dreamer</dc:creator>
  <dc:description/>
  <dc:language>en-US</dc:language>
  <cp:lastModifiedBy>sxy</cp:lastModifiedBy>
  <cp:lastPrinted>2011-11-20T17:43:00Z</cp:lastPrinted>
  <dcterms:modified xsi:type="dcterms:W3CDTF">2019-10-30T08:09:3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