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szCs w:val="28"/>
              </w:rPr>
              <w:t>201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dc:language>en-US</dc:language>
  <cp:lastModifiedBy>J～Smile</cp:lastModifiedBy>
  <dcterms:modified xsi:type="dcterms:W3CDTF">2020-04-09T04:47:01Z</dcterms:modified>
  <cp:revision>15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